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okkulepe müügilepingust tulenevate õiguste ja kohustuste ülemineku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01.veebruar 2025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JS Forest Latvia </w:t>
      </w:r>
      <w:r>
        <w:rPr/>
        <w:t>SIA  reg. Kood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0203445564</w:t>
      </w:r>
      <w:r>
        <w:rPr/>
        <w:t xml:space="preserve">, aadressiga </w:t>
      </w:r>
      <w:r>
        <w:rPr>
          <w:b/>
          <w:bCs/>
        </w:rPr>
        <w:t>Alūksnes novads, Jaunalūksnes pagasts, "Mazupe", LV-4350</w:t>
      </w:r>
      <w:r>
        <w:rPr/>
        <w:t>, keda esindab ettevõtte põhikirja alusel juhatuse liige Janno Sam ühelt poo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 METS OÜ reg. Kood 12484664, Võru linn, aadressiga LUHA 44B, keda esindab juhatuse liige JANNO SAMM teiselt poolt, sõlmisid käesoleva lepingu alljärgneva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JS FOREST LATVIA SIA  annab üle ja SAMM METS OÜ võtab vastu kõik JS FOREST LATVIA SIA ja Riigimetsa Majandamise Keskuse vahel 31.01.2025. a sõlmitud metsamaterjali müügilepingust nr 3-3.6.1/2025/39    tulenevad ostja õigused ja kohustuse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okkulepe jõustub Riigimetsa Majandamise Keskuselt käesoleva kokkuleppe objektiks oleva ostuõiguse üleandmiseks nõusoleku saamise momendist ning on jõus kogu müügilepingu nr 3-3.6.1/2025/39 kehtivusaja jook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S FOREST LATVIA SIA  </w:t>
        <w:tab/>
        <w:tab/>
        <w:tab/>
        <w:tab/>
        <w:t>SAMM METS O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NO SAMM</w:t>
        <w:tab/>
        <w:tab/>
        <w:tab/>
        <w:t xml:space="preserve">                        JANNO SAMM</w:t>
      </w:r>
    </w:p>
    <w:p>
      <w:pPr>
        <w:pStyle w:val="Normal"/>
        <w:rPr/>
      </w:pPr>
      <w:r>
        <w:rPr>
          <w:bCs/>
        </w:rPr>
        <w:t>…………</w:t>
      </w:r>
      <w:r>
        <w:rPr>
          <w:bCs/>
        </w:rPr>
        <w:tab/>
        <w:tab/>
        <w:tab/>
        <w:tab/>
        <w:tab/>
        <w:tab/>
        <w:t>……………..</w:t>
      </w:r>
    </w:p>
    <w:p>
      <w:pPr>
        <w:pStyle w:val="Normal"/>
        <w:rPr/>
      </w:pPr>
      <w:r>
        <w:rPr/>
        <w:t>/allkirjastatud digitaalselt/</w:t>
        <w:tab/>
        <w:tab/>
        <w:tab/>
        <w:tab/>
        <w:t>/allkirjastatud digitaalselt/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8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pacing w:val="4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pacing w:val="4"/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31:00Z</dcterms:created>
  <dc:creator>Ulvar Kaubi</dc:creator>
  <dc:description/>
  <cp:keywords/>
  <dc:language>en-US</dc:language>
  <cp:lastModifiedBy>Kaimar Taal</cp:lastModifiedBy>
  <dcterms:modified xsi:type="dcterms:W3CDTF">2025-02-14T05:49:00Z</dcterms:modified>
  <cp:revision>3</cp:revision>
  <dc:subject/>
  <dc:title>Leping</dc:title>
</cp:coreProperties>
</file>